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194304372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530962031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149428549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283123456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